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ТЧЁ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актического достижения индикативных показателей и их оценка</w:t>
      </w:r>
    </w:p>
    <w:p>
      <w:pPr>
        <w:pStyle w:val="Normal"/>
        <w:ind w:left="-708" w:firstLine="282"/>
        <w:jc w:val="center"/>
        <w:rPr/>
      </w:pPr>
      <w:r>
        <w:rPr>
          <w:rFonts w:cs="Times New Roman" w:ascii="Times New Roman" w:hAnsi="Times New Roman"/>
        </w:rPr>
        <w:t>отделом маркетинга ЦГБ за _____________________ 2018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тчётный период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395"/>
        <w:gridCol w:w="1842"/>
        <w:gridCol w:w="2976"/>
        <w:gridCol w:w="993"/>
        <w:gridCol w:w="3261"/>
        <w:gridCol w:w="127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. хар-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в балла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овых показателей, муниципального задания (в процентах к плановым показателям за месяц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читател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тодических консульт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 и бол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творческих рекламных кампаний, проводимых в ЦБ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ивная систематическая деятельность (в зависимости от объем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ффективная деятельность по укреплению положительного имиджа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атическая деятельность (в зависимости от объем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личество рекламной информации, предоставляемой для размещения в </w:t>
            </w:r>
            <w:r>
              <w:rPr>
                <w:rFonts w:cs="Times New Roman" w:ascii="Times New Roman" w:hAnsi="Times New Roman"/>
                <w:color w:val="000000"/>
              </w:rPr>
              <w:t>СМИ (печатных, электронных, соц. сетях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нфор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0 и более информац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7-9 информац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3-6 информац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нее 3 информ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овых показателей по привлечению внебюджетных средств (в % к плану за месяц) с учетом средств от фандрайзингов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и боле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4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средств информационно-коммуникационны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фор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 формы и бол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фор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менение технологии фандрайзин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результативное обращение к депутатам, спонсорам, благотворителям, участие в Грантовых конкурсах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атическая деятельность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деятельности</w:t>
            </w:r>
          </w:p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формительских услуг  для структурных подразделений ЦБ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% от общего кол-ва заказ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е выполнение плана работы подразделения за отчетный пери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00% выполнение плана с высоким качеств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0-90% выполнение плана с высоким каче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80-100% выполнения плана с удовлетворительным каче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плана ниже 80%, выполнение плана с низким каче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зультативного взаимодействия со специалистами других подразделений ЦБ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тсутствие жалоб, наличие положительных отзыв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обоснованных жало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здание интеллектуальной собственности* </w:t>
            </w:r>
            <w:r>
              <w:rPr>
                <w:rFonts w:cs="Times New Roman" w:ascii="Times New Roman" w:hAnsi="Times New Roman"/>
                <w:b/>
              </w:rPr>
              <w:t>(ежеквартальны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фор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2 формы и боле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1 фор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аркетинговой функции: проведение исследований в сфере библиотечной деятельности*</w:t>
            </w:r>
            <w:r>
              <w:rPr>
                <w:rFonts w:cs="Times New Roman" w:ascii="Times New Roman" w:hAnsi="Times New Roman"/>
                <w:b/>
              </w:rPr>
              <w:t xml:space="preserve"> (ежекварталь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анализ, разработка, проведение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оевременный и качественный мониторинг деятельности ЦБС по показателям работы *</w:t>
            </w:r>
            <w:r>
              <w:rPr>
                <w:rFonts w:cs="Times New Roman" w:ascii="Times New Roman" w:hAnsi="Times New Roman"/>
                <w:b/>
              </w:rPr>
              <w:t xml:space="preserve"> (ежеквартальны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ели выполнены, отчет предоставлен в ср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рушены сроки, задание не выполне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птимального функционирования информационных систем, оргтехники, принятие мер по устранению возникающих в процессе работы сбоев</w:t>
            </w:r>
            <w:r>
              <w:rPr>
                <w:rFonts w:cs="Times New Roman" w:ascii="Times New Roman" w:hAnsi="Times New Roman"/>
                <w:b/>
              </w:rPr>
              <w:t>* (ежекварталь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ы приняты оперативно, неполадки устране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ы приняты, неполадки устраня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ы приняты, неполадки не устранены по объективным причин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ы не приня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тодических функций: трансляция опыта работы ** </w:t>
            </w:r>
            <w:r>
              <w:rPr>
                <w:rFonts w:eastAsia="Times New Roman" w:cs="Times New Roman" w:ascii="Times New Roman" w:hAnsi="Times New Roman"/>
                <w:b/>
              </w:rPr>
              <w:t>(ежегод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ластной уровень, городской уровень, уровень учреждени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-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*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рабочего процесса **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(ежегодны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фор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 форм и более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-4 формы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 форма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7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онная методическая деятельность ** </w:t>
            </w:r>
            <w:r>
              <w:rPr>
                <w:rFonts w:eastAsia="Times New Roman" w:cs="Times New Roman" w:ascii="Times New Roman" w:hAnsi="Times New Roman"/>
                <w:b/>
              </w:rPr>
              <w:t>(ежегод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фор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 и более фор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форм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сутствие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отрудников отдела, прошедших повышение квалификации в течение года, посетивших семинары, практикумы ЦБС** </w:t>
            </w:r>
            <w:r>
              <w:rPr>
                <w:rFonts w:eastAsia="Times New Roman" w:cs="Times New Roman" w:ascii="Times New Roman" w:hAnsi="Times New Roman"/>
                <w:b/>
              </w:rPr>
              <w:t>(ежегод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 и боле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0-59%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-49%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е 40%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*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высокого качества работы подразделения** </w:t>
            </w:r>
            <w:r>
              <w:rPr>
                <w:rFonts w:eastAsia="Times New Roman" w:cs="Times New Roman" w:ascii="Times New Roman" w:hAnsi="Times New Roman"/>
                <w:b/>
              </w:rPr>
              <w:t>(ежегодны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личие благодарностей, грамот (учитывается уровень организации) и отсутствие обоснованных жалоб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наличие положительных отзыв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обоснованных жало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ежеквартальные показатели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 ежегодные показател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оценка за месяц - 50 баллов; за квартал – 70, за год – 95 бал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ка  расчёта  целевых  индикатор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 показателей  отдела маркетинга МБУК  «ЦБС  ЗГО»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</w:rPr>
        <w:t>Ежемесячный показатель «Выполнение плановых контрольных показателей»</w:t>
      </w:r>
      <w:r>
        <w:rPr>
          <w:rFonts w:cs="Times New Roman" w:ascii="Times New Roman" w:hAnsi="Times New Roman"/>
        </w:rPr>
        <w:t xml:space="preserve"> (муниципального задания)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/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</w:rPr>
        <w:t xml:space="preserve"> – фактический показатель выполнения плана (муниципального задания) по количеству читателей, книговыдач, посещений на отчётный период,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ь планового задания данного периода,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vertAlign w:val="subscript"/>
        </w:rPr>
        <w:t xml:space="preserve">1  </w:t>
      </w:r>
      <w:r>
        <w:rPr>
          <w:rFonts w:cs="Times New Roman" w:ascii="Times New Roman" w:hAnsi="Times New Roman"/>
        </w:rPr>
        <w:t>– выполнение плановых контрольных показателей муниципального задания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статистические отчёты за месяц, квартал, 6-НК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Показатель «Организация творческих рекламных кампаний, проводимых в ЦБС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деятельностью по организации, реализации, методическому сопровождению, анализу рекламных мероприятий (проектов, акций, флешмобов, конкурсов), ее результативностью и систематичность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ивная систематическая деятельность (в зависимости от объема) – 3-5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сутствие деятельности – 0 бал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</w:t>
      </w:r>
      <w:r>
        <w:rPr>
          <w:rFonts w:cs="Times New Roman" w:ascii="Times New Roman" w:hAnsi="Times New Roman"/>
          <w:i/>
          <w:color w:val="000000"/>
        </w:rPr>
        <w:t xml:space="preserve"> текстовой отчет, рекламные материалы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>3. Показатель «Эффективная деятельность по укреплению положительного имиджа подраздел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Характеризуется координацией работы с социальными партнерами, органами власти, организациями, спонсорами, благотворителями: привлечение к реализации проектов, поздравление с праздничными датами, приглашения и обеспечение присутствия вип-персон на значимых мероприятиях, организация встреч, индивидуальных экскурс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ивная деятельность – 5 балл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тическая деятельность (в зависимости от объема) – 3-4 бал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сутствие деятельности – 0 бал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сточники данных: текстовые отчёты за месяц, фотоматериалы, корпоративная продукц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 xml:space="preserve">4. Показатель «Количество рекламной информации, предоставленной для размещения в </w:t>
      </w:r>
      <w:r>
        <w:rPr>
          <w:rFonts w:cs="Times New Roman" w:ascii="Times New Roman" w:hAnsi="Times New Roman"/>
          <w:b/>
          <w:i/>
          <w:color w:val="000000"/>
        </w:rPr>
        <w:t>СМИ (печатных, электронных, соц. сетях)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наличием информации в соц. сетях, печатных и электронных СМИ, на 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и более информаций 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9 информаций – 4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6 информаций – 3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3 информаций – 0 баллов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Источники данных: сайт ЦБС, группа в соц. сети, периодическое издание, репортаж на Т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Показатель </w:t>
      </w:r>
      <w:r>
        <w:rPr>
          <w:rFonts w:cs="Times New Roman" w:ascii="Times New Roman" w:hAnsi="Times New Roman"/>
          <w:b/>
          <w:bCs/>
          <w:i/>
          <w:iCs/>
          <w:szCs w:val="28"/>
        </w:rPr>
        <w:t>«Выполнение плановых показателей по привлечению внебюджетных средств с учетом средств от фандрайзинговой деятельности»</w:t>
      </w:r>
      <w:r>
        <w:rPr>
          <w:rFonts w:cs="Times New Roman" w:ascii="Times New Roman" w:hAnsi="Times New Roman"/>
          <w:szCs w:val="28"/>
        </w:rPr>
        <w:t xml:space="preserve"> (в процентном соотношении к плановому периоду) определяется по формуле:</w:t>
      </w:r>
    </w:p>
    <w:p>
      <w:pPr>
        <w:pStyle w:val="Style15"/>
        <w:spacing w:lineRule="auto" w:line="240" w:before="0" w:after="0"/>
        <w:ind w:left="1170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т</m:t>
            </m:r>
          </m:sub>
        </m:sSub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п</m:t>
            </m:r>
          </m:sub>
        </m:sSub>
      </m:oMath>
    </w:p>
    <w:p>
      <w:pPr>
        <w:pStyle w:val="Style15"/>
        <w:spacing w:lineRule="auto" w:line="240" w:before="0" w:after="0"/>
        <w:ind w:left="1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1170" w:hanging="177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т</m:t>
            </m:r>
          </m:sub>
        </m:sSub>
      </m:oMath>
      <w:r>
        <w:rPr>
          <w:rFonts w:cs="Times New Roman" w:ascii="Times New Roman" w:hAnsi="Times New Roman"/>
        </w:rPr>
        <w:t>- фактический показатель выполнения плана по привлечению внебюджетных средств (</w:t>
      </w:r>
      <w:r>
        <w:rPr>
          <w:rFonts w:cs="Times New Roman" w:ascii="Times New Roman" w:hAnsi="Times New Roman"/>
          <w:i/>
          <w:iCs/>
        </w:rPr>
        <w:t>вн</w:t>
      </w:r>
      <w:r>
        <w:rPr>
          <w:rFonts w:cs="Times New Roman" w:ascii="Times New Roman" w:hAnsi="Times New Roman"/>
        </w:rPr>
        <w:t xml:space="preserve"> – внебюджетные средства, </w:t>
      </w:r>
      <w:r>
        <w:rPr>
          <w:rFonts w:cs="Times New Roman" w:ascii="Times New Roman" w:hAnsi="Times New Roman"/>
          <w:i/>
          <w:iCs/>
        </w:rPr>
        <w:t xml:space="preserve">т - </w:t>
      </w:r>
      <w:r>
        <w:rPr>
          <w:rFonts w:cs="Times New Roman" w:ascii="Times New Roman" w:hAnsi="Times New Roman"/>
        </w:rPr>
        <w:t xml:space="preserve"> текущего года)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1170" w:hanging="177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п</m:t>
            </m:r>
          </m:sub>
        </m:sSub>
      </m:oMath>
      <w:r>
        <w:rPr>
          <w:rFonts w:cs="Times New Roman" w:ascii="Times New Roman" w:hAnsi="Times New Roman"/>
        </w:rPr>
        <w:t>- показатель планового задания на текущий период по привлечению внебюджетных средств</w:t>
      </w:r>
      <w:r>
        <w:rPr>
          <w:rFonts w:cs="Times New Roman" w:ascii="Times New Roman" w:hAnsi="Times New Roman"/>
          <w:i/>
          <w:iCs/>
        </w:rPr>
        <w:t>(вн– внебюджетные средства, п - планируемые)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hanging="17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</w:t>
      </w: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vertAlign w:val="subscript"/>
        </w:rPr>
        <w:t xml:space="preserve">7  </w:t>
      </w:r>
      <w:r>
        <w:rPr>
          <w:rFonts w:cs="Times New Roman" w:ascii="Times New Roman" w:hAnsi="Times New Roman"/>
        </w:rPr>
        <w:t>–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сточники данных: Дневник работы; тетрадь учёта платных услуг, бланки строгой отчетност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8"/>
        </w:rPr>
        <w:t>6. Показатель «Эффективное использование средств информационно-коммуникационных технологий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количеством созданных форм с использованием средств информационно-коммуникационных технологий: прикладных программ для создания рекламной продукции, флеш-каталогов, видеороликов, буктрейлеров, презентаций; фото- и видеосъемки; базы данных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формы и более – 5 балл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форма – 3 балл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 – 0 бал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сточники данных: текстовой отчет, мультимедийные продукты, фотоматериал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7. Показатель «Применение технологии фандрайзинг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уется применением технологий фандрайзинга в деятельности подразделения, уровнем сложности и результатив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астие в Грантовых конкурсах, результативное обращение к депутатам, спонсорам, благотворителям - 5 балл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истематическая деятельность - 3 - 4 бал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тсутствие деятельности - 0 балл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сточники данных: письма – обращения, зафиксированные факты деловых встреч, звонков, грантовая документац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</w:rPr>
        <w:t>8. Показатель «</w:t>
      </w:r>
      <w:r>
        <w:rPr>
          <w:rFonts w:cs="Times New Roman" w:ascii="Times New Roman" w:hAnsi="Times New Roman"/>
          <w:b/>
          <w:i/>
        </w:rPr>
        <w:t>Осуществление оформительских услуг для структурных подразделений ЦБС</w:t>
      </w:r>
      <w:r>
        <w:rPr>
          <w:rFonts w:cs="Times New Roman" w:ascii="Times New Roman" w:hAnsi="Times New Roman"/>
          <w:b/>
          <w:i/>
          <w:color w:val="000000"/>
        </w:rPr>
        <w:t>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Характеризуется количеством выполненных услуг (оформление заголовков, разделителей книжных выставок, информационных и фотолистовок, афиш, дипломов, благодарственных писем и др.) </w:t>
      </w:r>
      <w:r>
        <w:rPr>
          <w:rFonts w:cs="Times New Roman" w:ascii="Times New Roman" w:hAnsi="Times New Roman"/>
        </w:rPr>
        <w:t>от общего кол-ва заказов (в %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% - 5 балл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% - 4 балл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0% - 3 балла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тетрадь учета платных услуг для подразделений ЦБС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Показатель «Стабильное выполнение плана работы подразделения за отчетный период»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ся процент выполнения мероприятий (рекламная, издательская, исследовательская, фандрайзинговая деятельность и другое), внесенных в план работы отдела на текущий пери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00% выполнение плана с высоким качеством – 5 баллов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80-90% выполнение плана с высоким качеством – 4 балла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80-100% выполнения плана с удовлетворительным качеством – 3 балла;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ыполнение плана ниже 80%, выполнение плана с низким качеством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сточники данных: текстовые отчеты, Дневник работы.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Показатель «Уровень взаимодействия со специалистами других подразделений ЦБС»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оценкой построения коммуникаций с представителями, специалистами подразделений ЦБС в процессе трудовой деятельности.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tabs>
          <w:tab w:val="clear" w:pos="708"/>
          <w:tab w:val="left" w:pos="13010" w:leader="none"/>
        </w:tabs>
        <w:rPr/>
      </w:pPr>
      <w:r>
        <w:rPr>
          <w:rFonts w:cs="Times New Roman" w:ascii="Times New Roman" w:hAnsi="Times New Roman"/>
        </w:rPr>
        <w:t>- отсутствие жалоб, наличие положительных отзывов – 5 баллов;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обоснованных жалоб – 0 баллов.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«Альбом впечатлений» отдела.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3010" w:leader="none"/>
        </w:tabs>
        <w:rPr/>
      </w:pPr>
      <w:r>
        <w:rPr>
          <w:rFonts w:cs="Times New Roman" w:ascii="Times New Roman" w:hAnsi="Times New Roman"/>
          <w:b/>
          <w:i/>
        </w:rPr>
        <w:t>11*. Ежеквартальный показатель «Создание интеллектуальной собственности»*</w:t>
      </w:r>
    </w:p>
    <w:p>
      <w:pPr>
        <w:pStyle w:val="Normal"/>
        <w:tabs>
          <w:tab w:val="clear" w:pos="708"/>
          <w:tab w:val="left" w:pos="13010" w:leader="none"/>
        </w:tabs>
        <w:jc w:val="both"/>
        <w:rPr/>
      </w:pPr>
      <w:r>
        <w:rPr>
          <w:rFonts w:cs="Times New Roman" w:ascii="Times New Roman" w:hAnsi="Times New Roman"/>
        </w:rPr>
        <w:t xml:space="preserve">Характеризуется количеством разработанных продуктов интеллектуальной собственности (методические пособия; рекламные буклеты; статьи об опыте работы; сценарии, переданные в ОМО, представленные на сайте) и уровнем их сложности. 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формы и более – 5 баллов;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форма – 3 балла;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/>
      </w:pPr>
      <w:r>
        <w:rPr>
          <w:rFonts w:cs="Times New Roman" w:ascii="Times New Roman" w:hAnsi="Times New Roman"/>
          <w:i/>
        </w:rPr>
        <w:t>Источники данных: текстовой отчет за месяц, год, Дневник работы отдела.</w:t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30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*. Ежеквартальный показатель «Реализация маркетинговой функции: проведение исследований в сфере библиотечной деятельности»*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изучением потребностей и ожиданий пользователей путем разработки, проведения социологического (маркетингового) исследования (мониторинга, анкетирования, опроса, интервью), подкрепленное аналитическим материалом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анализ, разработка, проведение исследования – 5 баллов;</w:t>
      </w:r>
    </w:p>
    <w:p>
      <w:pPr>
        <w:pStyle w:val="Normal"/>
        <w:tabs>
          <w:tab w:val="clear" w:pos="708"/>
          <w:tab w:val="left" w:pos="13010" w:leader="none"/>
        </w:tabs>
        <w:jc w:val="both"/>
        <w:rPr/>
      </w:pPr>
      <w:r>
        <w:rPr>
          <w:rFonts w:cs="Times New Roman" w:ascii="Times New Roman" w:hAnsi="Times New Roman"/>
        </w:rPr>
        <w:t>- отсутствие деятельности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веб-мониторинг, отчеты по исследованию, выпуски серии «Библиотека в вашей жизни»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Ежеквартальный показатель «Своевременный и качественный мониторинг деятельности ЦБС по показателям работы»</w:t>
      </w:r>
      <w:r>
        <w:rPr>
          <w:rFonts w:cs="Times New Roman" w:ascii="Times New Roman" w:hAnsi="Times New Roman"/>
          <w:b/>
          <w:i/>
        </w:rPr>
        <w:t>*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уется своевременным составлением и сдачей отчетов по показателям: «удовлетворенность пользователей», «рекламная деятельность»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казатели выполнены, отчет предоставлен в срок – 5 баллов;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рушены сроки, задание не выполнено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сточники данных: подготовленные отчеты по выполнению муниципального задания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4*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Ежеквартальный показатель «Обеспечение оптимального функционирования информационных систем, оргтехники, принятие мер по устранению возникающих в процессе работы сбоев»*</w:t>
      </w:r>
    </w:p>
    <w:p>
      <w:pPr>
        <w:pStyle w:val="Normal"/>
        <w:tabs>
          <w:tab w:val="clear" w:pos="708"/>
          <w:tab w:val="left" w:pos="13010" w:leader="none"/>
        </w:tabs>
        <w:jc w:val="both"/>
        <w:rPr/>
      </w:pPr>
      <w:r>
        <w:rPr>
          <w:rFonts w:cs="Times New Roman" w:ascii="Times New Roman" w:hAnsi="Times New Roman"/>
        </w:rPr>
        <w:t>Характеризуется действиями сотрудников по обеспечению оптимального функционирования информационных систем, оргтехники, оперативным принятием мер, по устранению сбоев, неполад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риняты оперативно, неполадки устранены 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риняты, неполадки устраняются – 4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риняты, неполадки не устранены по объективным причинам – 3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не приняты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Источники данных: обращения к специалистам ЦБС, акты выполненных работ. 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3010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15**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Ежегодный показатель «Реализация методических функций: трансляция опыта работы»**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представлением деятельности отдела, выступлениями на различных мероприятиях (конференциях, семинарах, др. мероприятиях повышения квалификации)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ной уровень, городской уровень, уровень учреждения – 4-5 баллов;</w:t>
      </w:r>
    </w:p>
    <w:p>
      <w:pPr>
        <w:pStyle w:val="Normal"/>
        <w:ind w:left="34" w:hanging="0"/>
        <w:rPr/>
      </w:pPr>
      <w:r>
        <w:rPr>
          <w:rFonts w:cs="Times New Roman" w:ascii="Times New Roman" w:hAnsi="Times New Roman"/>
        </w:rPr>
        <w:t>- отсутствие деятельности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Источники данных: текстовые отчеты, сценарии выступлений, фотоматериалы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</w:t>
      </w:r>
      <w:r>
        <w:rPr>
          <w:rFonts w:cs="Times New Roman" w:ascii="Times New Roman" w:hAnsi="Times New Roman"/>
          <w:bCs/>
        </w:rPr>
        <w:t>**</w:t>
      </w:r>
      <w:r>
        <w:rPr>
          <w:rFonts w:cs="Times New Roman" w:ascii="Times New Roman" w:hAnsi="Times New Roman"/>
          <w:b/>
          <w:i/>
        </w:rPr>
        <w:t>. Ежегодный показатель «Совершенствование организации рабочего процесса»</w:t>
      </w:r>
      <w:r>
        <w:rPr>
          <w:rFonts w:cs="Times New Roman" w:ascii="Times New Roman" w:hAnsi="Times New Roman"/>
          <w:bCs/>
        </w:rPr>
        <w:t xml:space="preserve"> *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Характеризуется количеством примененных новых форм работы подразделения и уровнем их сложности (например: внедрение современных информационных технологий в производственные процессы, применение в работе инновационных форм и методов в рамках актуальных тем года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5 формы и более – 5 балл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4 формы – 3-4 балл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2 форма – 2 балл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 – 0 бал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текстовой отчет за месяц, год, Дневник работы библиотеки/подразделения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3010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17**.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Ежегодный показатель «</w:t>
      </w:r>
      <w:r>
        <w:rPr>
          <w:rFonts w:cs="Times New Roman" w:ascii="Times New Roman" w:hAnsi="Times New Roman"/>
          <w:b/>
          <w:i/>
        </w:rPr>
        <w:t>Координационная методическая деятельность</w:t>
      </w:r>
      <w:r>
        <w:rPr>
          <w:rFonts w:cs="Times New Roman" w:ascii="Times New Roman" w:hAnsi="Times New Roman"/>
          <w:b/>
          <w:i/>
          <w:color w:val="000000"/>
        </w:rPr>
        <w:t>»**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зуется количеством форм координационной методической деятельности за отчетный период: организованных проф. конкурсов или участием сотрудников и читателей в конкурсах, организация и результативное участие в работе комиссий, творческих групп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2  и более форм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 форма - 3 балла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сутствие деятельности – 0 баллов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сточники данных: текстовые отчеты, положения по конкурсам.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**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Ежегодный показатель «Доля сотрудников отдела, прошедших повышение квалификации в течение года, посетивших семинары, практикумы ЦБС»*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Характеризуется выявлением % сотрудников, прошедших повышение квалификации в течение года, посетивших семинары, практикумы ЦБС, от общего штата отдел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/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imes New Roman" w:ascii="Times New Roman" w:hAnsi="Times New Roman"/>
        </w:rPr>
        <w:t xml:space="preserve"> – сотрудники, принявшие участие в семинарах, конкурсах, практикумах, прошедших обучение на курсах ЦБС, городских, областных, российских;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rFonts w:cs="Times New Roman" w:ascii="Times New Roman" w:hAnsi="Times New Roman"/>
        </w:rPr>
        <w:t xml:space="preserve"> – общее количество основного персонала на отчётный период; </w:t>
      </w: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  <w:vertAlign w:val="subscript"/>
        </w:rPr>
        <w:t xml:space="preserve">13 </w:t>
      </w:r>
      <w:r>
        <w:rPr>
          <w:rFonts w:cs="Times New Roman" w:ascii="Times New Roman" w:hAnsi="Times New Roman"/>
        </w:rPr>
        <w:t>- Доля сотрудников, принявших участие в семинарах, конкурсах, практикумах, прошедших обучение на курсах ЦБС, городских, областных, российск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% и более – 5 б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-59%  - 3-4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-49% - 1-2 бал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40% - 0 бал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 данных: Свидетельства, дипломы, сертификаты, удостоверения, семинарские дневники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9**. Ежегодный показатель «Обеспечение высокого качества работы подразделения»**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 баллах: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благодарностей, грамот (учитывается уровень организации) и отсутствие обоснованных жалоб – 5 баллов;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положительных отзывов – 3-4 балла;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обоснованных жалоб – минус 5 бал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точники данных: Благодарственные письма, грамоты, книга отзывов, зарегистрированные жалобы пользователей, протоколы рабочих собраний</w:t>
      </w:r>
    </w:p>
    <w:p>
      <w:pPr>
        <w:pStyle w:val="Normal"/>
        <w:tabs>
          <w:tab w:val="clear" w:pos="708"/>
          <w:tab w:val="left" w:pos="1301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9:00Z</dcterms:created>
  <dc:creator>Mark1</dc:creator>
  <dc:description/>
  <cp:keywords/>
  <dc:language>en-US</dc:language>
  <cp:lastModifiedBy>User</cp:lastModifiedBy>
  <cp:lastPrinted>2013-09-10T10:33:00Z</cp:lastPrinted>
  <dcterms:modified xsi:type="dcterms:W3CDTF">2018-02-04T18:05:00Z</dcterms:modified>
  <cp:revision>37</cp:revision>
  <dc:subject/>
  <dc:title/>
</cp:coreProperties>
</file>